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4108798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2671148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