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69839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56010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