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29817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2781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95622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23772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