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430859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443304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39771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87167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