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86406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45957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20642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43188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