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090754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722813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047266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02492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