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61397642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13976427"/>
      <w:bookmarkStart w:id="1" w:name="__Fieldmark__0_161397642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