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_TEST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TEST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3"/>
      <w:gridCol w:w="2303"/>
      <w:gridCol w:w="2303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_TEST_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firstLine="708"/>
            <w:rPr/>
          </w:pPr>
          <w:r>
            <w:rPr/>
            <w:t>_TEST_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_TEST_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_TEST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19:00Z</dcterms:created>
  <dc:creator>Thomas Schwery</dc:creator>
  <dc:description/>
  <cp:keywords/>
  <dc:language>en-US</dc:language>
  <cp:lastModifiedBy>Thomas Schwery</cp:lastModifiedBy>
  <dcterms:modified xsi:type="dcterms:W3CDTF">2016-01-05T13:13:00Z</dcterms:modified>
  <cp:revision>11</cp:revision>
  <dc:subject/>
  <dc:title/>
</cp:coreProperties>
</file>