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97946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43526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50255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70226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