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51076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630993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913029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323138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