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068373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956679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12936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481911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709470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621004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3159865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