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337746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2808867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1674741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7082344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