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5518888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9082369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5812470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2564617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