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82434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76627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42990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293127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