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8383546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367357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178848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037835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