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01220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0122036"/>
      <w:bookmarkStart w:id="1" w:name="__Fieldmark__0_37101220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