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1574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04100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78166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46691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