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83760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68356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682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75215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