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9710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8818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039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824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