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52067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35496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71153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8332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