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ply : ('a, 'b) func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inite partial function, failing on undefin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{f} is a finite partial function and {x} an argument, {apply f x}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{f} to {x} and fails if i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ly undefined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app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ly (1 |=&gt; 2)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, |=&gt;, applyd, choose, combine, defined, dom, foldl, fol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