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DD_SYM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+ y =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