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0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 (!m. n num_le m ==&gt; (f m = &amp; 0)) ==&gt; f sums (Sum(0,n)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