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comb : ((preterm # preterm) -&gt; pre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combination (function application)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comb} is analogous to the oft-used ML function {mk_comb}. 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terms are untypechecked terms, the restrictions impo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mk_comb} are not encountered until the preterm is typ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comb(preterm_comb(preterm_const `+`,preterm_var `x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erm_const `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comb((preterm_comb((preterm_const `+`), preterm_var `x`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term_const `1`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+ 1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mb, preterm_abs, preterm_antiquot, preterm_const, preterm_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var, preterm_to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