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_UNIQUE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$?! = (\P. $? P /\ (!x y. P x /\ P y ==&gt; (x =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