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00461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64975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65261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68955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