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689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0181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44601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5451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