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79830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36000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51447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005051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