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3894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515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4128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