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4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32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74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01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148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32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475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316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09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64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6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8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26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