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772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812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741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028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129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515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804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307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251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953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171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421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945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69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786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949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030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