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1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08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9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85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72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57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6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83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4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07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4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60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298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844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2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