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078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351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452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827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976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5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492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69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033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514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441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866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148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