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779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609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047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655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20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109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105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239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208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069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84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61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243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515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517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016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524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