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76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3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07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923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88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034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581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284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700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326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832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580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788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1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443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