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8377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055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4392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59025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64890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6173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8401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2010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10196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7340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70730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6014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66407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97281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0569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2107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27253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8139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74938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7466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39740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66182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1277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5124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4713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07901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5105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76470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9050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62559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21581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5336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8381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26441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215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92326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1261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78436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796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