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76199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22890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5510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24168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94623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50703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57674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23602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53480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81119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65029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31389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87710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43109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823215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70641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85305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51394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74086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157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46016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10879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73893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788586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99081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15795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30894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05498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16526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04109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13267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69985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09419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047581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0418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97281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11336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03197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12816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