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Trilinos/Kokkos: Shared-memory programming interface and computational ker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okko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Kokkos package has two main components.  The first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%Kokkos Array" or just "%Kokkos,"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-portable shared-memory parallel programming mode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 The second, called "%Kokkos Classic,"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kernels that support the %Tpetr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okkos_Kokkos The %Kokkos programm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okkos implements a performance-portable shared-memor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odel and data containers.  It lets you write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just change a template parameter to get the opt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your hardware.  %Kokkos has back-end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gramming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kkos::Threads: C++11 Threads (std::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kos::OpenMP: Ope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kos::Cuda: NVIDIA's CUDA programming model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units (G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kos::Serial: No thread paralle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okkos also has optimizations for shared-memory parallel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uniform memory access (NUMA).  Its containers can hold dat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("plain old") data type (and some aggregate types).  %Kok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ay be used as a stand-alone programm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okkos' parallel operation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llel_for: a thread-parallel "for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llel_reduce: a thread-paralle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llel_scan: a thread-parallel prefix sc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xpert-level platform-independent interfaces to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ams," per-team "shared memory," synchronization, and atomi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okkos' data container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kkos::View: A multidimensional array suitable for thread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Its layout (e.g., row-major or column-maj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by default for the particular thread-paralle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kos::Vector: A drop-in replacement for std::vector that 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ng from standard sequential C++ data structures to %Kokk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kos::UnorderedMap: A parallel lookup table compa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to std::unordered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okkos also uses the above basic containers to implement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, like sparse graphs an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start learning about %Kokkos would be &lt;a href="http://trilinos.sandia.gov/events/trilinos_user_group_2013/presentations/2013-11-TUG-Kokkos-Tutorial.pdf"&gt;these tutorial slides&lt;/a&gt; from the 2013 Trilinos Users' Group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okkos_Classic %Kokkos Clas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%Kokkos Classic" consists of computational kernel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package.  These kernels include sparse matrix-vector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triangular solve, Gauss-Seidel, and dense vect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emplated on the type of objects (\c Scalar) o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This component was not meant to be visible to user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detail of the %Tpetra distributed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okkos Classic also implements a shared-memory parall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is inspired and preceded the %Kokkos programm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.  Users should consider the %Kok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programming model deprecated, and prefer the new %Kok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