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6678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98706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60728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2670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