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62945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4074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9217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8660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