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97306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9418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43711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8145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