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67142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39159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39016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3791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