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03182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71444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48052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55980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