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25196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6442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88738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7546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