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757893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642527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662964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457945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