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4209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32780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06053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16567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