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4998313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457142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4306724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