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891044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347746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296334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123950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