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15544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13453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24838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35078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