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9981401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9037099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8682951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0829445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