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(n - p) = (m + p) &lt;= n \/ m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