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73188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598032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