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76738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1197455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079929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67468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