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68616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72172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95732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349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