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143226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48313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13937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14169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