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595608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7183702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4780210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