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4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38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32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52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1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6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80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7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31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67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5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69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6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