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113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391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613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288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197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29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40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85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615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877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275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81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751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