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875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854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202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874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277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771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34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656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558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454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74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606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834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670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6295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