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9210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885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8977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5286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0964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41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0528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079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2492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206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193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908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544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163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2368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6671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028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