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34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347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417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95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21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36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92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571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494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29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9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06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803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5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63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