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65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15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100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8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77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88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6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47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877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30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88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93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91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206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66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