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881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084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571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604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171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853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961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047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800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777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315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204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362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016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425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42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364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