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64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99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383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184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30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73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290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59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8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9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0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8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64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