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4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12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34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6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18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90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63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5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92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5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39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34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86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08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75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