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477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042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198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156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101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345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716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198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80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767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795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381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820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392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801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13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200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