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7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6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29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58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22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2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39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9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007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743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1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28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4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