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8265762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95719492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292036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940349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1018226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7612431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2079600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026161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3024829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943693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290373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547053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03320851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13845178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2849757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4898222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11304163"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675050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228141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2555295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2364937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650380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3091550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102367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9781895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3343199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306212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0031316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101169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0759806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1465348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3786415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8758712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6883147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821087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5151100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9456746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398453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1699949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